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</w:t>
      </w:r>
      <w:r>
        <w:rPr/>
        <w:t>訡��</w:t>
      </w:r>
      <w:r>
        <w:rPr/>
        <w:t>. �������� �� ���, ��⮬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⮤��� ��</w:t>
      </w:r>
      <w:r>
        <w:rPr/>
        <w:t xml:space="preserve">ࠡ�⪨ </w:t>
      </w:r>
      <w:r>
        <w:rPr/>
        <w:t>㤠�塞�� ��</w:t>
      </w:r>
      <w:r>
        <w:rPr/>
        <w:t>-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DeletedAreaDays ��⠭�������� �᫮ ����, � �</w:t>
      </w:r>
      <w:r>
        <w:rPr/>
        <w:t>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� 㤠������ </w:t>
      </w:r>
      <w:r>
        <w:rPr/>
        <w:t>orphaned ������� ���� 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DeletedArea (��⠭���������� ���</w:t>
      </w:r>
      <w:r>
        <w:rPr/>
        <w:t>஬ ��⮬���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믮������ ������ </w:t>
      </w:r>
      <w:r>
        <w:rPr/>
        <w:t>Serv � Hand �� �᪮�����</w:t>
      </w:r>
      <w:r>
        <w:rPr/>
        <w:t>஢����� ���</w:t>
      </w:r>
      <w:r>
        <w:rPr/>
        <w:t>祢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KillOrphan ����� ����᫮����� </w:t>
      </w:r>
      <w:r>
        <w:rPr/>
        <w:t xml:space="preserve">㤠����� ������ �� ���䨣�� </w:t>
      </w:r>
      <w:r>
        <w:rPr/>
        <w:t>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�ப� ���ᠭ�� ������ �� ��ப�</w:t>
      </w:r>
      <w:r>
        <w:rPr/>
        <w:t xml:space="preserve">, </w:t>
      </w:r>
      <w:r>
        <w:rPr/>
        <w:t>ᮤ�ঠ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EchoArea ��������� ���</w:t>
      </w:r>
      <w:r>
        <w:rPr/>
        <w:t xml:space="preserve">祢��� ᫮�� </w:t>
      </w:r>
      <w:r>
        <w:rPr/>
        <w:t>DeletedArea � ⥪�</w:t>
      </w:r>
      <w:r>
        <w:rPr/>
        <w:t>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ଠ� </w:t>
      </w:r>
      <w:r>
        <w:rPr/>
        <w:t>YYYYMMDD. ��᫥ �⮣� ��������� ParToss � �⭮</w:t>
      </w:r>
      <w:r>
        <w:rPr/>
        <w:t>襭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</w:t>
      </w:r>
      <w:r>
        <w:rPr/>
        <w:t>쬠</w:t>
      </w:r>
      <w:r>
        <w:rPr/>
        <w:t>, ��</w:t>
      </w:r>
      <w:r>
        <w:rPr/>
        <w:t>襤訥 � ��� �������</w:t>
      </w:r>
      <w:r>
        <w:rPr/>
        <w:t>, �����������. �</w:t>
      </w:r>
      <w:r>
        <w:rPr/>
        <w:t>஬�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 ������ ����</w:t>
      </w:r>
      <w:r>
        <w:rPr/>
        <w:t>䨪�樨 ���䨣�� �� �����</w:t>
      </w:r>
      <w:r>
        <w:rPr/>
        <w:t>᪥</w:t>
      </w:r>
      <w:r>
        <w:rPr/>
        <w:t>/�⯨</w:t>
      </w:r>
      <w:r>
        <w:rPr/>
        <w:t>᪥ �ந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��� ��ப </w:t>
      </w:r>
      <w:r>
        <w:rPr/>
        <w:t>DeletedArea �� ���</w:t>
      </w:r>
      <w:r>
        <w:rPr/>
        <w:t>祭�� �</w:t>
      </w:r>
      <w:r>
        <w:rPr/>
        <w:t>ப� �࠭���� �����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ப �ॢ�ᨫ </w:t>
      </w:r>
      <w:r>
        <w:rPr/>
        <w:t xml:space="preserve">DeletedAreaDays, ������� </w:t>
      </w:r>
      <w:r>
        <w:rPr/>
        <w:t>㤠����� �� ���䨣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࠭���� ������ ��</w:t>
      </w:r>
      <w:r>
        <w:rPr/>
        <w:t>室�� ���쬮 � ����</w:t>
      </w:r>
      <w:r>
        <w:rPr/>
        <w:t>ᮬ 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ந�������� �����᪠ � ���</w:t>
      </w:r>
      <w:r>
        <w:rPr/>
        <w:t xml:space="preserve">筮� </w:t>
      </w:r>
      <w:r>
        <w:rPr/>
        <w:t>०���</w:t>
      </w:r>
      <w:r>
        <w:rPr/>
        <w:t>, � ��</w:t>
      </w:r>
      <w:r>
        <w:rPr/>
        <w:t xml:space="preserve">ப� � </w:t>
      </w:r>
      <w:r>
        <w:rPr/>
        <w:t>Delete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�� ������ �������� - �� ����! ��</w:t>
      </w:r>
      <w:r>
        <w:rPr/>
        <w:t>㡮��� ����</w:t>
      </w:r>
      <w:r>
        <w:rPr/>
        <w:t>! � ⮫</w:t>
      </w:r>
      <w:r>
        <w:rPr/>
        <w:t>쪮 �</w:t>
      </w:r>
      <w:r>
        <w:rPr/>
        <w:t>஢�ਫ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���� ��� ���ᥭ��� ���������</w:t>
      </w:r>
      <w:r>
        <w:rPr/>
        <w:t>, ����� �� ���</w:t>
      </w:r>
      <w:r>
        <w:rPr/>
        <w:t>஢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 � �</w:t>
      </w:r>
      <w:r>
        <w:rPr/>
        <w:t>ࠩ��</w:t>
      </w:r>
      <w:r>
        <w:rPr/>
        <w:t xml:space="preserve">, ���� ������ �� </w:t>
      </w:r>
      <w:r>
        <w:rPr/>
        <w:t>४������� �</w:t>
      </w:r>
      <w:r>
        <w:rPr/>
        <w:t xml:space="preserve">⠢��� ��� ����� �� </w:t>
      </w:r>
      <w:r>
        <w:rPr/>
        <w:t>ࠡ�</w:t>
      </w:r>
      <w:r>
        <w:rPr/>
        <w:t>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 xml:space="preserve">樨 � </w:t>
      </w:r>
      <w:r>
        <w:rPr/>
        <w:t>ࠡ���</w:t>
      </w:r>
      <w:r>
        <w:rPr/>
        <w:t>騬 �宬������</w:t>
      </w:r>
      <w:r>
        <w:rPr/>
        <w:t>஬</w:t>
      </w:r>
      <w:r>
        <w:rPr/>
        <w:t>. �� ��⠫</w:t>
      </w:r>
      <w:r>
        <w:rPr/>
        <w:t>쭮� �</w:t>
      </w:r>
      <w:r>
        <w:rPr/>
        <w:t>த� �� ������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 �����</w:t>
      </w:r>
      <w:r>
        <w:rPr/>
        <w:t>. �� ����� �� ����</w:t>
      </w:r>
      <w:r>
        <w:rPr/>
        <w:t>祭� � ����</w:t>
      </w:r>
      <w:r>
        <w:rPr/>
        <w:t>ਡ�⨢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⥪��� ⥪�饩 ���</w:t>
      </w:r>
      <w:r>
        <w:rPr/>
        <w:t>ᨨ ���� ��।��� ���ࠬ ����</w:t>
      </w:r>
      <w:r>
        <w:rPr/>
        <w:t>, �</w:t>
      </w:r>
      <w:r>
        <w:rPr/>
        <w:t>१ ��᪮�</w:t>
      </w:r>
      <w:r>
        <w:rPr/>
        <w:t>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���</w:t>
      </w:r>
      <w:r>
        <w:rPr/>
        <w:t>஢����� ��� ����� �</w:t>
      </w:r>
      <w:r>
        <w:rPr/>
        <w:t>㤥� ����㯭� �� ���� �</w:t>
      </w:r>
      <w:r>
        <w:rPr>
          <w:rtl w:val="true"/>
        </w:rPr>
        <w:t>ࢥ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kibr.spb.ru/pub/parto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2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</w:t>
      </w:r>
      <w:r>
        <w:rPr/>
        <w:t>㤠����� �� ���䨣� ���祢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rea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 � ��ப� </w:t>
      </w:r>
      <w:r>
        <w:rPr/>
        <w:t>DeletedArea �</w:t>
      </w:r>
      <w:r>
        <w:rPr/>
        <w:t>ନ஢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MD (�� ��������� ����</w:t>
      </w:r>
      <w:r>
        <w:rPr/>
        <w:t xml:space="preserve">騩 </w:t>
      </w:r>
      <w:r>
        <w:rPr/>
        <w:t>0 ��� ����</w:t>
      </w:r>
      <w:r>
        <w:rPr/>
        <w:t>楢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浪� ����� � �</w:t>
      </w:r>
      <w:r>
        <w:rPr/>
        <w:t>ணࠬ����</w:t>
      </w:r>
      <w:r>
        <w:rPr/>
        <w:t>, �� ��⮢</w:t>
      </w:r>
      <w:r>
        <w:rPr/>
        <w:t xml:space="preserve">묨 � </w:t>
      </w:r>
      <w:r>
        <w:rPr/>
        <w:t>2000 ����, ���</w:t>
      </w:r>
      <w:r>
        <w:rPr/>
        <w:t>஥�� �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室��� ������ ���� </w:t>
      </w:r>
      <w:r>
        <w:rPr/>
        <w:t>"01 Jan 100  19:34:14" � �</w:t>
      </w:r>
      <w:r>
        <w:rPr/>
        <w:t>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 Jan 00  19:34:14". ��</w:t>
      </w:r>
      <w:r>
        <w:rPr/>
        <w:t>㣨� �����</w:t>
      </w:r>
      <w:r>
        <w:rPr/>
        <w:t>४��� �ଠ⮢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rom � To � ����</w:t>
      </w:r>
      <w:r>
        <w:rPr/>
        <w:t>୮� ��������� �</w:t>
      </w:r>
      <w:r>
        <w:rPr/>
        <w:t xml:space="preserve">宯��쬠 </w:t>
      </w:r>
      <w:r>
        <w:rPr/>
        <w:t>ᥩ�� ��࠭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Purge. � �</w:t>
      </w:r>
      <w:r>
        <w:rPr/>
        <w:t>।���� ������ � ��������� ����</w:t>
      </w:r>
      <w:r>
        <w:rPr/>
        <w:t>⠢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 ������� </w:t>
      </w:r>
      <w:r>
        <w:rPr/>
        <w:t>@MSGID, @REPLY, @FMPT, @TOPT, @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ᨨ ��� ����� ����ন������ �� </w:t>
      </w:r>
      <w:r>
        <w:rPr/>
        <w:t>㢠��⥫��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3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ப� </w:t>
      </w:r>
      <w:r>
        <w:rPr/>
        <w:t>DeletedArea �</w:t>
      </w:r>
      <w:r>
        <w:rPr/>
        <w:t>ந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��� � ��</w:t>
      </w:r>
      <w:r>
        <w:rPr/>
        <w:t>, �᫨ � ��</w:t>
      </w:r>
      <w:r>
        <w:rPr/>
        <w:t>室��� ��</w:t>
      </w:r>
      <w:r>
        <w:rPr/>
        <w:t>ப� ���</w:t>
      </w:r>
      <w:r>
        <w:rPr/>
        <w:t xml:space="preserve">祢�� ᫮�� </w:t>
      </w:r>
      <w:r>
        <w:rPr/>
        <w:t>EchoArea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</w:t>
      </w:r>
      <w:r>
        <w:rPr/>
        <w:t>ࠧ������ �����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 �</w:t>
      </w:r>
      <w:r>
        <w:rPr/>
        <w:t xml:space="preserve">뢮� � ��� ��稭 ����饭�� ���쬠 � </w:t>
      </w:r>
      <w:r>
        <w:rPr/>
        <w:t>Bad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</w:t>
      </w:r>
      <w:r>
        <w:rPr/>
        <w:t>ᥭ ��ࣥ�� ������� � ��⥫</w:t>
      </w:r>
      <w:r>
        <w:rPr/>
        <w:t>쭮 ���� 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</w:t>
      </w:r>
      <w:r>
        <w:rPr/>
        <w:t>㬥��</w:t>
      </w:r>
      <w:r>
        <w:rPr/>
        <w:t>஢��� � 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� ������� </w:t>
      </w:r>
      <w:r>
        <w:rPr/>
        <w:t>Hand, ᫮������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 ����� �</w:t>
      </w:r>
      <w:r>
        <w:rPr/>
        <w:t>㤥� ���</w:t>
      </w:r>
      <w:r>
        <w:rPr/>
        <w:t>४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⠭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-cAltern.Cfg hand 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।���� ������ ᮮ�</w:t>
      </w:r>
      <w:r>
        <w:rPr/>
        <w:t xml:space="preserve">頫� �� �訡�� </w:t>
      </w:r>
      <w:r>
        <w:rPr/>
        <w:t>- "Address 0:0/0.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". �� ���� </w:t>
      </w:r>
      <w:r>
        <w:rPr/>
        <w:t>ᥩ�� ����� �������� �������⥫�� ��ࠬ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 ��</w:t>
      </w:r>
      <w:r>
        <w:rPr/>
        <w:t xml:space="preserve">, ⠪ � ��᫥ ������� Hand - ���� �� �� ᫮�� �⮩ ������� </w:t>
      </w:r>
      <w:r>
        <w:rPr/>
        <w:t>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��� ���</w:t>
      </w:r>
      <w:r>
        <w:rPr/>
        <w:t xml:space="preserve">ᠭ�� ������ </w:t>
      </w:r>
      <w:r>
        <w:rPr/>
        <w:t>-$bk ����� ���� -$bn, �</w:t>
      </w:r>
      <w:r>
        <w:rPr/>
        <w:t>ਭ</w:t>
      </w:r>
      <w:r>
        <w:rPr/>
        <w:t>㤨⥫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</w:t>
      </w:r>
      <w:r>
        <w:rPr/>
        <w:t>騩 㤠����� �㯮� �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ப� ���ᠭ�� ����� ᥩ�� ����� </w:t>
      </w:r>
      <w:r>
        <w:rPr/>
        <w:t>㪠���� ���</w:t>
      </w:r>
      <w:r>
        <w:rPr/>
        <w:t>ᨬ���� ࠧ���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㪠����� ���</w:t>
      </w:r>
      <w:r>
        <w:rPr/>
        <w:t>ᨬ��</w:t>
      </w:r>
      <w:r>
        <w:rPr/>
        <w:t xml:space="preserve">쭮�� </w:t>
      </w:r>
      <w:r>
        <w:rPr/>
        <w:t>ࠧ��� ����⮢</w:t>
      </w:r>
      <w:r>
        <w:rPr/>
        <w:t xml:space="preserve">, ���� ����⨢ </w:t>
      </w:r>
      <w:r>
        <w:rPr/>
        <w:t>ࠧ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ᨭ</w:t>
      </w:r>
      <w:r>
        <w:rPr/>
        <w:t xml:space="preserve">⠪�� �⮣� ����� </w:t>
      </w:r>
      <w:r>
        <w:rPr/>
        <w:t xml:space="preserve">ᥩ�� </w:t>
      </w:r>
      <w:r>
        <w:rPr/>
        <w:t>[&lt;PktSize&gt;][,&lt;ArcSize&gt;] ����� �</w:t>
      </w:r>
      <w:r>
        <w:rPr/>
        <w:t>ॡ</w:t>
      </w:r>
      <w:r>
        <w:rPr/>
        <w:t>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������ </w:t>
      </w:r>
      <w:r>
        <w:rPr/>
        <w:t>[&lt;PktSize&gt;[,&lt;ArcSize&gt;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⢮ ��� ��������� �</w:t>
      </w:r>
      <w:r>
        <w:rPr/>
        <w:t xml:space="preserve">ਭ������� ��ࣥ� ������� </w:t>
      </w:r>
      <w:r>
        <w:rPr/>
        <w:t>(2:5020/8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ࠡ��</w:t>
      </w:r>
      <w:r>
        <w:rPr/>
        <w:t xml:space="preserve">뢠��� ����䨪��� </w:t>
      </w:r>
      <w:r>
        <w:rPr/>
        <w:t>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���४⭠� ࠡ�� ������� </w:t>
      </w:r>
      <w:r>
        <w:rPr/>
        <w:t>Purge, �</w:t>
      </w:r>
      <w:r>
        <w:rPr/>
        <w:t>ਢ������ � ���</w:t>
      </w:r>
      <w:r>
        <w:rPr/>
        <w:t>뢠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��</w:t>
      </w:r>
      <w:r>
        <w:rPr/>
        <w:t xml:space="preserve">﫮�� ⮫쪮 �� </w:t>
      </w:r>
      <w:r>
        <w:rPr/>
        <w:t xml:space="preserve">ࠡ�� � ।���஬ </w:t>
      </w:r>
      <w:r>
        <w:rPr/>
        <w:t>Mad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 �</w:t>
      </w:r>
      <w:r>
        <w:rPr/>
        <w:t xml:space="preserve">뫮 ���짮������ �������� </w:t>
      </w:r>
      <w:r>
        <w:rPr/>
        <w:t>%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ࠬ��஢ ��</w:t>
      </w:r>
      <w:r>
        <w:rPr/>
        <w:t xml:space="preserve">㣨� ������ </w:t>
      </w:r>
      <w:r>
        <w:rPr/>
        <w:t>- � ��</w:t>
      </w:r>
      <w:r>
        <w:rPr/>
        <w:t>ப�� ���ᠭ�� ��� �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�����</w:t>
      </w:r>
      <w:r>
        <w:rPr/>
        <w:t xml:space="preserve">﫮�� �� </w:t>
      </w:r>
      <w:r>
        <w:rPr/>
        <w:t>Link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�� ���ᨩ</w:t>
      </w:r>
      <w:r>
        <w:rPr/>
        <w:t>, ��-�� ���</w:t>
      </w:r>
      <w:r>
        <w:rPr/>
        <w:t>ன ��᫥ �</w:t>
      </w:r>
      <w:r>
        <w:rPr/>
        <w:t xml:space="preserve">믮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</w:t>
      </w:r>
      <w:r>
        <w:rPr/>
        <w:t xml:space="preserve">䠩�� </w:t>
      </w:r>
      <w:r>
        <w:rPr/>
        <w:t>*._qd, *._q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��⬥ ��</w:t>
      </w:r>
      <w:r>
        <w:rPr/>
        <w:t xml:space="preserve">ࠡ�⪨ </w:t>
      </w:r>
      <w:r>
        <w:rPr/>
        <w:t>DeletedArea, ��-�� ���</w:t>
      </w:r>
      <w:r>
        <w:rPr/>
        <w:t>ன ��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</w:t>
      </w:r>
      <w:r>
        <w:rPr/>
        <w:t>祢� ᫮��� 㤠�﫨�� �� ᫥���饬 �� ����</w:t>
      </w:r>
      <w:r>
        <w:rPr/>
        <w:t>᪥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ࠡ�⪠ </w:t>
      </w:r>
      <w:r>
        <w:rPr/>
        <w:t>蠡����� � �㭪樨 �</w:t>
      </w:r>
      <w:r>
        <w:rPr/>
        <w:t>ࠢ����� ���� ���ᮢ</w:t>
      </w:r>
      <w:r>
        <w:rPr/>
        <w:t xml:space="preserve">. �� ���� </w:t>
      </w:r>
      <w:r>
        <w:rPr/>
        <w:t>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SeenBys 2:5030/177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 xml:space="preserve">ਢ������ � �᪠����� ��ࠬ��஢ </w:t>
      </w:r>
      <w:r>
        <w:rPr/>
        <w:t>Pkt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ze � ���</w:t>
      </w:r>
      <w:r>
        <w:rPr/>
        <w:t>ᠭ��� ������ ��᫥ �� ����</w:t>
      </w:r>
      <w:r>
        <w:rPr/>
        <w:t>䨪�樨 �宬������</w:t>
      </w:r>
      <w:r>
        <w:rPr/>
        <w:t xml:space="preserve">஬ </w:t>
      </w:r>
      <w:r>
        <w:rPr/>
        <w:t>(���</w:t>
      </w:r>
      <w:r>
        <w:rPr/>
        <w:t>祭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�</w:t>
      </w:r>
      <w:r>
        <w:rPr/>
        <w:t xml:space="preserve">뢮������ ��� </w:t>
      </w:r>
      <w:r>
        <w:rPr/>
        <w:t>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 xml:space="preserve">⠫ </w:t>
      </w:r>
      <w:r>
        <w:rPr/>
        <w:t xml:space="preserve">०�� </w:t>
      </w:r>
      <w:r>
        <w:rPr/>
        <w:t>PurgePro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09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 �</w:t>
      </w:r>
      <w:r>
        <w:rPr/>
        <w:t>訡�� � �����⬥ ��</w:t>
      </w:r>
      <w:r>
        <w:rPr/>
        <w:t xml:space="preserve">ࠡ�⪨ </w:t>
      </w:r>
      <w:r>
        <w:rPr/>
        <w:t>DeletedArea.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���਩���� �����</w:t>
      </w:r>
      <w:r>
        <w:rPr/>
        <w:t>襭�� �� ����祭�� ��</w:t>
      </w:r>
      <w:r>
        <w:rPr/>
        <w:t xml:space="preserve">ᥬ � </w:t>
      </w:r>
      <w:r>
        <w:rPr/>
        <w:t>㤠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 ⮬�, �� ����� ������ DeletedArea </w:t>
      </w:r>
      <w:r>
        <w:rPr/>
        <w:t>㤠�﫠�� ����� � ����� ��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! � �⮬ �����⬥ �� ���� �</w:t>
      </w:r>
      <w:r>
        <w:rPr/>
        <w:t>訡�� � ���襭�� �</w:t>
      </w:r>
      <w:r>
        <w:rPr/>
        <w:t>஡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 㦥 ���� �</w:t>
      </w:r>
      <w:r>
        <w:rPr/>
        <w:t>ࠡ��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 xml:space="preserve">- �� </w:t>
      </w:r>
      <w:r>
        <w:rPr/>
        <w:t>ࠡ�</w:t>
      </w:r>
      <w:r>
        <w:rPr/>
        <w:t>⠫� ������� ��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>뢠���� � ����뢠���� ��� ������ �����</w:t>
      </w:r>
      <w:r>
        <w:rPr/>
        <w:t>. � ᫥���</w:t>
      </w:r>
      <w:r>
        <w:rPr/>
        <w:t>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</w:t>
      </w:r>
      <w:r>
        <w:rPr/>
        <w:t xml:space="preserve">㤥� </w:t>
      </w:r>
      <w:r>
        <w:rPr/>
        <w:t>ᤥ���� ���</w:t>
      </w:r>
      <w:r>
        <w:rPr/>
        <w:t xml:space="preserve">祢�� ᫮�� </w:t>
      </w:r>
      <w:r>
        <w:rPr/>
        <w:t>LogAlwaysOpen &lt;YES|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� ᫮�� </w:t>
      </w:r>
      <w:r>
        <w:rPr/>
        <w:t xml:space="preserve">LogAlwaysOpen � </w:t>
      </w:r>
      <w:r>
        <w:rPr/>
        <w:t>ᮢ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ࠡ�⪠ �</w:t>
      </w:r>
      <w:r>
        <w:rPr/>
        <w:t xml:space="preserve">㭪樨 </w:t>
      </w:r>
      <w:r>
        <w:rPr/>
        <w:t>LinkF - ������</w:t>
      </w:r>
      <w:r>
        <w:rPr/>
        <w:t>ᨬ� �� ��</w:t>
      </w:r>
      <w:r>
        <w:rPr/>
        <w:t>⠭���� Link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ந��������� �� ���� </w:t>
      </w:r>
      <w:r>
        <w:rPr/>
        <w:t xml:space="preserve">15 </w:t>
      </w:r>
      <w:r>
        <w:rPr/>
        <w:t xml:space="preserve">ᨬ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</w:t>
      </w:r>
      <w:r>
        <w:rPr/>
        <w:t>ࠢ����� � ������ ���ᥭ� ��ࣥ�� �������</w:t>
      </w:r>
      <w:r>
        <w:rPr/>
        <w:t xml:space="preserve">. �� ������ </w:t>
      </w:r>
      <w:r>
        <w:rPr/>
        <w:t>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� </w:t>
      </w:r>
      <w:r>
        <w:rPr/>
        <w:t>- ����</w:t>
      </w:r>
      <w:r>
        <w:rPr/>
        <w:t xml:space="preserve">䨪��� ���祢��� ᫮�� </w:t>
      </w:r>
      <w:r>
        <w:rPr/>
        <w:t>SaveControl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 &lt;Yes|No|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㪠����� ��</w:t>
      </w:r>
      <w:r>
        <w:rPr/>
        <w:t xml:space="preserve">ਠ�� </w:t>
      </w:r>
      <w:r>
        <w:rPr/>
        <w:t>Path �� ��</w:t>
      </w:r>
      <w:r>
        <w:rPr/>
        <w:t>ᥬ �� ����</w:t>
      </w:r>
      <w:r>
        <w:rPr/>
        <w:t xml:space="preserve">饭�� � ���� </w:t>
      </w:r>
      <w:r>
        <w:rPr/>
        <w:t>(��� �� �</w:t>
      </w:r>
      <w:r>
        <w:rPr/>
        <w:t>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) </w:t>
      </w:r>
      <w:r>
        <w:rPr/>
        <w:t>㤠������ ��</w:t>
      </w:r>
      <w:r>
        <w:rPr/>
        <w:t xml:space="preserve">ப� </w:t>
      </w:r>
      <w:r>
        <w:rPr/>
        <w:t>SEEN-BY, � ��</w:t>
      </w:r>
      <w:r>
        <w:rPr/>
        <w:t xml:space="preserve">ப� </w:t>
      </w:r>
      <w:r>
        <w:rPr/>
        <w:t>@PATH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⮣�</w:t>
      </w:r>
      <w:r>
        <w:rPr/>
        <w:t>, ��</w:t>
      </w:r>
      <w:r>
        <w:rPr/>
        <w:t>ࠢ���� ��᪮�</w:t>
      </w:r>
      <w:r>
        <w:rPr/>
        <w:t>쪮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ࠡ�</w:t>
      </w:r>
      <w:r>
        <w:rPr/>
        <w:t>⠭ �</w:t>
      </w:r>
      <w:r>
        <w:rPr/>
        <w:t>뢮� �� �</w:t>
      </w:r>
      <w:r>
        <w:rPr/>
        <w:t>࠭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娢 ���������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ParToss ��� DOS32. ���</w:t>
      </w:r>
      <w:r>
        <w:rPr/>
        <w:t>஦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2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� �뢮��� ����⨪� �� </w:t>
      </w:r>
      <w:r>
        <w:rPr/>
        <w:t>Log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ᯥਬ��</w:t>
      </w:r>
      <w:r>
        <w:rPr/>
        <w:t xml:space="preserve">⠫�� </w:t>
      </w:r>
      <w:r>
        <w:rPr/>
        <w:t>०�� ����ᮢ ��</w:t>
      </w:r>
      <w:r>
        <w:rPr/>
        <w:t>-�����⥩. ���� - ��</w:t>
      </w:r>
      <w:r>
        <w:rPr/>
        <w:t>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reaAlias &lt;address&gt; &lt;oldechotag&gt; &lt;newecho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㪠����� �⮣� ���祢��� ᫮�� �� ��</w:t>
      </w:r>
      <w:r>
        <w:rPr/>
        <w:t xml:space="preserve">ᨭ�� �� </w:t>
      </w:r>
      <w:r>
        <w:rPr/>
        <w:t>&lt;oldechotag&gt; ��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襤�� �� ����� </w:t>
      </w:r>
      <w:r>
        <w:rPr/>
        <w:t>&lt;address&gt;, ParToss ��⠥�, �� ���� ��� &lt;newechota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</w:t>
      </w:r>
      <w:r>
        <w:rPr/>
        <w:t xml:space="preserve">ᯮ�� �� </w:t>
      </w:r>
      <w:r>
        <w:rPr/>
        <w:t xml:space="preserve">&lt;newechotag&gt; �� ����� &lt;address&gt; � ������ </w:t>
      </w:r>
      <w:r>
        <w:rPr/>
        <w:t>㪠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</w:t>
      </w:r>
      <w:r>
        <w:rPr/>
        <w:t xml:space="preserve">쬠 ���� � ��� </w:t>
      </w:r>
      <w:r>
        <w:rPr/>
        <w:t>&lt;oldechotag&gt;. ����� ��������: �� �</w:t>
      </w:r>
      <w:r>
        <w:rPr/>
        <w:t>宬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祢�� ᫮��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, � �⯨�</w:t>
      </w:r>
      <w:r>
        <w:rPr/>
        <w:t>뢠����</w:t>
      </w:r>
      <w:r>
        <w:rPr/>
        <w:t>/������</w:t>
      </w:r>
      <w:r>
        <w:rPr/>
        <w:t>뢠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 &lt;newechota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Alias 2:5020/2200.0 N5020.SYSOP N5020.SYSOP.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3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� �������� �᫮���� � ���਩���� �����</w:t>
      </w:r>
      <w:r>
        <w:rPr/>
        <w:t>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����� � ���਩���� �����</w:t>
      </w:r>
      <w:r>
        <w:rPr/>
        <w:t>襭�� �</w:t>
      </w:r>
      <w:r>
        <w:rPr/>
        <w:t>ணࠬ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ontrolInfo Path � ����� ���</w:t>
      </w:r>
      <w:r>
        <w:rPr/>
        <w:t xml:space="preserve">祭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</w:t>
      </w:r>
      <w:r>
        <w:rPr/>
        <w:t xml:space="preserve">㪠����� </w:t>
      </w:r>
      <w:r>
        <w:rPr/>
        <w:t xml:space="preserve">Buffers 64K </w:t>
      </w:r>
      <w:r>
        <w:rPr/>
        <w:t>ॠ��� 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����� � 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୮�� ᮧ����� ��</w:t>
      </w:r>
      <w:r>
        <w:rPr/>
        <w:t>-�����⥩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뫮 ����</w:t>
      </w:r>
      <w:r>
        <w:rPr/>
        <w:t>ᠭ� � �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.1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ࠡ�⪥ ��ᥬ � �</w:t>
      </w:r>
      <w:r>
        <w:rPr/>
        <w:t>宬�������� �</w:t>
      </w:r>
      <w:r>
        <w:rPr/>
        <w:t>஢������</w:t>
      </w:r>
      <w:r>
        <w:rPr/>
        <w:t>, �� ���⮩ �� ��</w:t>
      </w:r>
      <w:r>
        <w:rPr/>
        <w:t>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 ������� �����. ����� � ���</w:t>
      </w:r>
      <w:r>
        <w:rPr/>
        <w:t>ய�ᠭ�� ��஫�� � �⮩ ���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-�������</w:t>
      </w:r>
      <w:r>
        <w:rPr/>
        <w:t>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������ � �����⬥ �</w:t>
      </w:r>
      <w:r>
        <w:rPr/>
        <w:t>ନ஢���� ����� ��� ���ᮧ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</w:t>
      </w:r>
      <w:r>
        <w:rPr/>
        <w:t xml:space="preserve">祢�� ᫮�� </w:t>
      </w:r>
      <w:r>
        <w:rPr/>
        <w:t>- FirstGoodName. �᫨ ��� �᪮�����</w:t>
      </w:r>
      <w:r>
        <w:rPr/>
        <w:t>஢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⥩ ���� </w:t>
      </w:r>
      <w:r>
        <w:rPr/>
        <w:t>AUTOxxxx �� ���</w:t>
      </w:r>
      <w:r>
        <w:rPr/>
        <w:t xml:space="preserve">ᮧ����� ������ ᥩ�� ���� �ନ஢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浪�</w:t>
      </w:r>
      <w:r>
        <w:rPr/>
        <w:t>, � ��������� "����" � �</w:t>
      </w:r>
      <w:r>
        <w:rPr/>
        <w:t>㬥�樨</w:t>
      </w:r>
      <w:r>
        <w:rPr/>
        <w:t>. �� ���� �� ����</w:t>
      </w:r>
      <w:r>
        <w:rPr/>
        <w:t>稨 ��</w:t>
      </w:r>
      <w:r>
        <w:rPr/>
        <w:t>-�����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UTO0000, AUTO0002, AUTO0003 ����� </w:t>
      </w:r>
      <w:r>
        <w:rPr/>
        <w:t>ᮧ������ ��</w:t>
      </w:r>
      <w:r>
        <w:rPr/>
        <w:t>-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0004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FirstGoodName � AUTO0001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� ᫮�� �᪮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⭮ ��</w:t>
      </w:r>
      <w:r>
        <w:rPr/>
        <w:t>ࠢ���� �</w:t>
      </w:r>
      <w:r>
        <w:rPr/>
        <w:t>訡��</w:t>
      </w:r>
      <w:r>
        <w:rPr/>
        <w:t>, ������⢮����� � �����⬥ �</w:t>
      </w:r>
      <w:r>
        <w:rPr/>
        <w:t>஢�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⠫��� </w:t>
      </w:r>
      <w:r>
        <w:rPr/>
        <w:t xml:space="preserve">䠩��� </w:t>
      </w:r>
      <w:r>
        <w:rPr/>
        <w:t xml:space="preserve">࠭�� </w:t>
      </w:r>
      <w:r>
        <w:rPr/>
        <w:t>㤠������ ������</w:t>
      </w:r>
      <w:r>
        <w:rPr/>
        <w:t>, �</w:t>
      </w:r>
      <w:r>
        <w:rPr/>
        <w:t>ਢ������ � ⮬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ࠡ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஬� �⮣�</w:t>
      </w:r>
      <w:r>
        <w:rPr/>
        <w:t xml:space="preserve">, </w:t>
      </w:r>
      <w:r>
        <w:rPr/>
        <w:t>ᥩ�� �� ���ᮧ����� �����⥩ �� ���</w:t>
      </w:r>
      <w:r>
        <w:rPr/>
        <w:t>쬠� �� ������</w:t>
      </w:r>
      <w:r>
        <w:rPr/>
        <w:t>, ���</w:t>
      </w:r>
      <w:r>
        <w:rPr/>
        <w:t>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nkAdvanced � </w:t>
      </w:r>
      <w:r>
        <w:rPr/>
        <w:t>㪠������ ��������</w:t>
      </w:r>
      <w:r>
        <w:rPr/>
        <w:t>-</w:t>
      </w:r>
      <w:r>
        <w:rPr/>
        <w:t>蠡�����</w:t>
      </w:r>
      <w:r>
        <w:rPr/>
        <w:t xml:space="preserve">, � ����⢥ ��� ��� </w:t>
      </w:r>
      <w:r>
        <w:rPr/>
        <w:t>ᮧ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ਭ������� ���� ������</w:t>
      </w:r>
      <w:r>
        <w:rPr/>
        <w:t>-</w:t>
      </w:r>
      <w:r>
        <w:rPr/>
        <w:t>蠡����</w:t>
      </w:r>
      <w:r>
        <w:rPr/>
        <w:t>, � �� E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⠪, ������ �</w:t>
      </w:r>
      <w:r>
        <w:rPr/>
        <w:t>ନ஢���� ����� ᥩ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��</w:t>
      </w:r>
      <w:r>
        <w:rPr/>
        <w:t xml:space="preserve">⢨� ����� � </w:t>
      </w:r>
      <w:r>
        <w:rPr/>
        <w:t xml:space="preserve">ᯨ᪥ </w:t>
      </w:r>
      <w:r>
        <w:rPr/>
        <w:t xml:space="preserve">LinkAdvanced �, �᫨ ���� � �⮬ </w:t>
      </w:r>
      <w:r>
        <w:rPr/>
        <w:t>ᯨ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㦥�</w:t>
      </w:r>
      <w:r>
        <w:rPr/>
        <w:t>, ����</w:t>
      </w:r>
      <w:r>
        <w:rPr/>
        <w:t>稥 � ���� ������</w:t>
      </w:r>
      <w:r>
        <w:rPr/>
        <w:t>-</w:t>
      </w:r>
      <w:r>
        <w:rPr/>
        <w:t>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⠭���������� ��⠫�� ��� </w:t>
      </w:r>
      <w:r>
        <w:rPr/>
        <w:t xml:space="preserve">ᮧ�������� ������ </w:t>
      </w:r>
      <w:r>
        <w:rPr/>
        <w:t>- �� ���</w:t>
      </w:r>
      <w:r>
        <w:rPr/>
        <w:t>ᠭ�� ������</w:t>
      </w:r>
      <w:r>
        <w:rPr/>
        <w:t>-</w:t>
      </w:r>
      <w:r>
        <w:rPr/>
        <w:t>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 �� ������⢨�, �� ��</w:t>
      </w:r>
      <w:r>
        <w:rPr/>
        <w:t xml:space="preserve">६����� </w:t>
      </w:r>
      <w:r>
        <w:rPr/>
        <w:t>Echo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 xml:space="preserve">稨 ���祢��� ᫮�� </w:t>
      </w:r>
      <w:r>
        <w:rPr/>
        <w:t>LongAreaPath �</w:t>
      </w:r>
      <w:r>
        <w:rPr/>
        <w:t>ନ����� ���</w:t>
      </w:r>
      <w:r>
        <w:rPr/>
        <w:t>, � �� �⮬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稪 ���� ��</w:t>
      </w:r>
      <w:r>
        <w:rPr/>
        <w:t>⠭���������� 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</w:t>
      </w:r>
      <w:r>
        <w:rPr/>
        <w:t>஢����� ���</w:t>
      </w:r>
      <w:r>
        <w:rPr/>
        <w:t xml:space="preserve">祢�� ᫮�� </w:t>
      </w:r>
      <w:r>
        <w:rPr/>
        <w:t>FirstGoodName �</w:t>
      </w:r>
      <w:r>
        <w:rPr/>
        <w:t>ந�������� ��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᪠ ��</w:t>
      </w:r>
      <w:r>
        <w:rPr/>
        <w:t>-�����⥩ � ��⠭���� ���</w:t>
      </w:r>
      <w:r>
        <w:rPr/>
        <w:t xml:space="preserve">稪� � ��������� </w:t>
      </w:r>
      <w:r>
        <w:rPr/>
        <w:t>"������� � ���</w:t>
      </w:r>
      <w:r>
        <w:rPr/>
        <w:t>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祭��� </w:t>
      </w:r>
      <w:r>
        <w:rPr/>
        <w:t>xxxx ���� 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⠭�������� ��⠫��� �</w:t>
      </w:r>
      <w:r>
        <w:rPr/>
        <w:t>ந�������� �஢�ઠ �� ����</w:t>
      </w:r>
      <w:r>
        <w:rPr/>
        <w:t>稥 䠩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xxxx.sqd, AUTOxxxx.sqi, AUTOxxxx.sqp. �� �����</w:t>
      </w:r>
      <w:r>
        <w:rPr/>
        <w:t xml:space="preserve">㦥��� ��� 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� ���稪 </w:t>
      </w:r>
      <w:r>
        <w:rPr/>
        <w:t xml:space="preserve">xxxx </w:t>
      </w:r>
      <w:r>
        <w:rPr/>
        <w:t>㢥��稢����� �� �������</w:t>
      </w:r>
      <w:r>
        <w:rPr/>
        <w:t>, � �</w:t>
      </w:r>
      <w:r>
        <w:rPr/>
        <w:t>஢�ઠ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 �� �</w:t>
      </w:r>
      <w:r>
        <w:rPr/>
        <w:t>㤥� �����㦥� �����</w:t>
      </w:r>
      <w:r>
        <w:rPr/>
        <w:t>, ��� ���</w:t>
      </w:r>
      <w:r>
        <w:rPr/>
        <w:t xml:space="preserve">ண� </w:t>
      </w:r>
      <w:r>
        <w:rPr/>
        <w:t>㪠������ 䠩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ନ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 ��������, �� �� </w:t>
      </w:r>
      <w:r>
        <w:rPr/>
        <w:t>ࠧ��ᥭ�� ��</w:t>
      </w:r>
      <w:r>
        <w:rPr/>
        <w:t xml:space="preserve">-�����⥩ �� </w:t>
      </w:r>
      <w:r>
        <w:rPr/>
        <w:t>ࠧ�� ��</w:t>
      </w:r>
      <w:r>
        <w:rPr/>
        <w:t>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 � �� ����</w:t>
      </w:r>
      <w:r>
        <w:rPr/>
        <w:t xml:space="preserve">祭�� </w:t>
      </w:r>
      <w:r>
        <w:rPr/>
        <w:t xml:space="preserve">FirstGoodName ������ � </w:t>
      </w:r>
      <w:r>
        <w:rPr/>
        <w:t>ࠧ��� ��</w:t>
      </w:r>
      <w:r>
        <w:rPr/>
        <w:t>⠫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</w:t>
      </w:r>
      <w:r>
        <w:rPr/>
        <w:t>믮������ ��</w:t>
      </w:r>
      <w:r>
        <w:rPr>
          <w:rtl w:val="true"/>
        </w:rPr>
        <w:t>࡮</w:t>
      </w:r>
      <w:r>
        <w:rPr/>
        <w:t>�����</w:t>
      </w:r>
      <w:r>
        <w:rPr/>
        <w:t>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 � �� ����</w:t>
      </w:r>
      <w:r>
        <w:rPr/>
        <w:t>饭�� ��⬥������ ��</w:t>
      </w:r>
      <w:r>
        <w:rPr/>
        <w:t>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10 freewar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ma Tosser </w:t>
      </w:r>
      <w:r>
        <w:rPr/>
        <w:t xml:space="preserve">ᥩ�� ����� ����� </w:t>
      </w:r>
      <w:r>
        <w:rPr/>
        <w:t>freeware � �����</w:t>
      </w:r>
      <w:r>
        <w:rPr/>
        <w:t>࠭���� � ��</w:t>
      </w:r>
      <w:r>
        <w:rPr/>
        <w:t>室�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⠬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