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p���p� ���� Squish-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quish-�p��� ��⮨� �� �p�� �</w:t>
      </w:r>
      <w:r>
        <w:rPr/>
        <w:t xml:space="preserve">᭮���� </w:t>
      </w:r>
      <w:r>
        <w:rPr/>
        <w:t xml:space="preserve">䠩��� </w:t>
      </w:r>
      <w:r>
        <w:rPr/>
        <w:t>- ������, �����</w:t>
      </w:r>
      <w:r>
        <w:rPr/>
        <w:t>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p����� �</w:t>
      </w:r>
      <w:r>
        <w:rPr/>
        <w:t>㬬 ��� ��᫥������� ����</w:t>
      </w:r>
      <w:r>
        <w:rPr/>
        <w:t>p������ ��</w:t>
      </w:r>
      <w:r>
        <w:rPr/>
        <w:t xml:space="preserve">ᥬ </w:t>
      </w:r>
      <w:r>
        <w:rPr/>
        <w:t>(�</w:t>
      </w:r>
      <w:r>
        <w:rPr/>
        <w:t>㯮�</w:t>
      </w:r>
      <w:r>
        <w:rPr/>
        <w:t>). ���� 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p���p� ��� </w:t>
      </w:r>
      <w:r>
        <w:rPr/>
        <w:t xml:space="preserve">䠩��� </w:t>
      </w:r>
      <w:r>
        <w:rPr/>
        <w:t xml:space="preserve">(�, � </w:t>
      </w:r>
      <w:r>
        <w:rPr/>
        <w:t xml:space="preserve">祬 ��� 㤠���� </w:t>
      </w:r>
      <w:r>
        <w:rPr/>
        <w:t>p����p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 xml:space="preserve">䠩� ���� ����� </w:t>
      </w:r>
      <w:r>
        <w:rPr/>
        <w:t xml:space="preserve">p���p���� .SQD. �� ��⮨� �� ��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 ᫥���� ���� ��� ��᪮�</w:t>
      </w:r>
      <w:r>
        <w:rPr/>
        <w:t>쪮 ��</w:t>
      </w:r>
      <w:r>
        <w:rPr/>
        <w:t>ᥬ</w:t>
      </w:r>
      <w:r>
        <w:rPr/>
        <w:t xml:space="preserve">, ������ � </w:t>
      </w:r>
      <w:r>
        <w:rPr/>
        <w:t>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� </w:t>
      </w:r>
      <w:r>
        <w:rPr/>
        <w:t xml:space="preserve">(�p������ �p������ .H 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q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en;             // ����� ���������, �� ���� �</w:t>
      </w:r>
      <w:r>
        <w:rPr/>
        <w:t xml:space="preserve">ᥣ�� </w:t>
      </w:r>
      <w:r>
        <w:rPr/>
        <w:t>p���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eserved1;       // ���� ��p���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nummsg;     // �᫮ ��</w:t>
      </w:r>
      <w:r>
        <w:rPr/>
        <w:t>ᥬ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ighmsg;    // ���</w:t>
      </w:r>
      <w:r>
        <w:rPr/>
        <w:t>ᨬ���� ����</w:t>
      </w:r>
      <w:r>
        <w:rPr/>
        <w:t>p ���</w:t>
      </w:r>
      <w:r>
        <w:rPr/>
        <w:t xml:space="preserve">쬠 </w:t>
      </w:r>
      <w:r>
        <w:rPr/>
        <w:t>(�� ��� ���� 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kipmsg;    // �᫮ ��</w:t>
      </w:r>
      <w:r>
        <w:rPr/>
        <w:t>ᥬ</w:t>
      </w:r>
      <w:r>
        <w:rPr/>
        <w:t xml:space="preserve">, �� </w:t>
      </w:r>
      <w:r>
        <w:rPr/>
        <w:t>㤠�塞�� ��⮬���</w:t>
      </w:r>
      <w:r>
        <w:rPr/>
        <w:t>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ighwater;  // ���</w:t>
      </w:r>
      <w:r>
        <w:rPr/>
        <w:t xml:space="preserve">祭�� </w:t>
      </w:r>
      <w:r>
        <w:rPr/>
        <w:t>HighWater Mark - ������, �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��</w:t>
      </w:r>
      <w:r>
        <w:rPr/>
        <w:t xml:space="preserve">稭����� </w:t>
      </w:r>
      <w:r>
        <w:rPr/>
        <w:t>᪠��</w:t>
      </w:r>
      <w:r>
        <w:rPr/>
        <w:t>p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uid;        // ᫥���</w:t>
      </w:r>
      <w:r>
        <w:rPr/>
        <w:t>騩 ���浪��� ����</w:t>
      </w:r>
      <w:r>
        <w:rPr/>
        <w:t>p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base[80];            // ����� ���� � </w:t>
      </w:r>
      <w:r>
        <w:rPr/>
        <w:t xml:space="preserve">䠩�� � ��� ��� </w:t>
      </w:r>
      <w:r>
        <w:rPr/>
        <w:t>(��� p�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first;               // </w:t>
      </w:r>
      <w:r>
        <w:rPr/>
        <w:t>ᬥ</w:t>
      </w:r>
      <w:r>
        <w:rPr/>
        <w:t>饭�� ��砫� ��</w:t>
      </w:r>
      <w:r>
        <w:rPr/>
        <w:t>p��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ast;                // </w:t>
      </w:r>
      <w:r>
        <w:rPr/>
        <w:t>ᬥ</w:t>
      </w:r>
      <w:r>
        <w:rPr/>
        <w:t>饭�� ��砫� ��᫥����� ���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firstf;              // </w:t>
      </w:r>
      <w:r>
        <w:rPr/>
        <w:t>ᬥ</w:t>
      </w:r>
      <w:r>
        <w:rPr/>
        <w:t>饭�� ��</w:t>
      </w:r>
      <w:r>
        <w:rPr/>
        <w:t xml:space="preserve">p���� </w:t>
      </w:r>
      <w:r>
        <w:rPr/>
        <w:t>᢮������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astf;               // </w:t>
      </w:r>
      <w:r>
        <w:rPr/>
        <w:t>ᬥ</w:t>
      </w:r>
      <w:r>
        <w:rPr/>
        <w:t xml:space="preserve">饭�� ��᫥����� </w:t>
      </w:r>
      <w:r>
        <w:rPr/>
        <w:t>᢮������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endf;                // </w:t>
      </w:r>
      <w:r>
        <w:rPr/>
        <w:t>㪠��⥫� �� ����� 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maxmsg;     // ���</w:t>
      </w:r>
      <w:r>
        <w:rPr/>
        <w:t>ᨬ��</w:t>
      </w:r>
      <w:r>
        <w:rPr/>
        <w:t>쭮� �᫮ ��</w:t>
      </w:r>
      <w:r>
        <w:rPr/>
        <w:t>ᥬ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keepdays;        // �᫮ ���� �p������ ��</w:t>
      </w:r>
      <w:r>
        <w:rPr/>
        <w:t>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zsqhdr;         // p����p ��������� ��</w:t>
      </w:r>
      <w:r>
        <w:rPr/>
        <w:t>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erved2[124];      // ���� ��p���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qdm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ident;     // ��⪠ ��</w:t>
      </w:r>
      <w:r>
        <w:rPr/>
        <w:t>砫� ���쬠</w:t>
      </w:r>
      <w:r>
        <w:rPr/>
        <w:t xml:space="preserve">. � </w:t>
      </w:r>
      <w:r>
        <w:rPr/>
        <w:t>䠩�� ��� �</w:t>
      </w:r>
      <w:r>
        <w:rPr/>
        <w:t>p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⠬� 0x53,0x44,0xAE,0xAF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</w:t>
      </w:r>
      <w:r>
        <w:rPr/>
        <w:t xml:space="preserve">祭�� ���� </w:t>
      </w:r>
      <w:r>
        <w:rPr/>
        <w:t>- 0xAFAE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next;               // </w:t>
      </w:r>
      <w:r>
        <w:rPr/>
        <w:t>ᬥ</w:t>
      </w:r>
      <w:r>
        <w:rPr/>
        <w:t>饭�� ��砫� ᫥���饣� ���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prev;               // </w:t>
      </w:r>
      <w:r>
        <w:rPr/>
        <w:t>ᬥ</w:t>
      </w:r>
      <w:r>
        <w:rPr/>
        <w:t>饭�� ��砫� �</w:t>
      </w:r>
      <w:r>
        <w:rPr/>
        <w:t>p����</w:t>
      </w:r>
      <w:r>
        <w:rPr/>
        <w:t>饣� ���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frlength;  // p����p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msglength; // p����p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clen;      // �</w:t>
      </w:r>
      <w:r>
        <w:rPr/>
        <w:t>㬬�</w:t>
      </w:r>
      <w:r>
        <w:rPr/>
        <w:t>p��� ����� ������� (Clu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ametype;      // 0 - ������ �</w:t>
      </w:r>
      <w:r>
        <w:rPr/>
        <w:t>३�</w:t>
      </w:r>
      <w:r>
        <w:rPr/>
        <w:t xml:space="preserve">, 1 - </w:t>
      </w:r>
      <w:r>
        <w:rPr/>
        <w:t>᢮����� �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/ 2 - </w:t>
      </w:r>
      <w:r>
        <w:rPr/>
        <w:t>㯠������� �</w:t>
      </w:r>
      <w:r>
        <w:rPr/>
        <w:t xml:space="preserve">ଠ� </w:t>
      </w:r>
      <w:r>
        <w:rPr/>
        <w:t>(�� �</w:t>
      </w:r>
      <w:r>
        <w:rPr/>
        <w:t>ᯮ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reserved;       // ��p���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flags;          // FIDO </w:t>
      </w:r>
      <w:r>
        <w:rPr/>
        <w:t>䫠�� ���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sqflag;         // </w:t>
      </w:r>
      <w:r>
        <w:rPr/>
        <w:t xml:space="preserve">䫠� </w:t>
      </w:r>
      <w:r>
        <w:rPr/>
        <w:t>scanned (��� 0), ��</w:t>
      </w:r>
      <w:r>
        <w:rPr/>
        <w:t>稥 ���� �</w:t>
      </w:r>
      <w:r>
        <w:rPr/>
        <w:t>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-� ���</w:t>
      </w:r>
      <w:r>
        <w:rPr/>
        <w:t xml:space="preserve">ᨥ� </w:t>
      </w:r>
      <w:r>
        <w:rPr/>
        <w:t>Squish 1.10 � TimEd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romname[36];       // ��p���⥫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oname[36];         // ��p�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ubj[72];           // ⥬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zone;       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net;        /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node;       //  / ��p�� ��p���⥫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frompoint;    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zone;         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net;          /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node;         //  / ��p�� �����⥫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topoint;       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timefrom;  // �p��� ����</w:t>
      </w:r>
      <w:r>
        <w:rPr/>
        <w:t>ᠭ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timeto;    // �p��� ��������� ���</w:t>
      </w:r>
      <w:r>
        <w:rPr/>
        <w:t>쬠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 oldflags;       // </w:t>
      </w:r>
      <w:r>
        <w:rPr/>
        <w:t xml:space="preserve">䫠�� ���쬠 � </w:t>
      </w:r>
      <w:r>
        <w:rPr/>
        <w:t xml:space="preserve">࠭��� ������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plyto;            // �</w:t>
      </w:r>
      <w:r>
        <w:rPr/>
        <w:t>।��</w:t>
      </w:r>
      <w:r>
        <w:rPr/>
        <w:t xml:space="preserve">饥 ���쬮 � 楯�窥 </w:t>
      </w:r>
      <w:r>
        <w:rPr/>
        <w:t>९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extreply[10];      // ᫥���</w:t>
      </w:r>
      <w:r>
        <w:rPr/>
        <w:t xml:space="preserve">騥 ���쬠 � 楯�窥 </w:t>
      </w:r>
      <w:r>
        <w:rPr/>
        <w:t>९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atetime[20];       // ��� � �p��� ����</w:t>
      </w:r>
      <w:r>
        <w:rPr/>
        <w:t>ᠭ�� ���</w:t>
      </w:r>
      <w:r>
        <w:rPr/>
        <w:t>쬠 � 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ext;              // ⥪�� ���</w:t>
      </w:r>
      <w:r>
        <w:rPr/>
        <w:t>쬠</w:t>
      </w:r>
      <w:r>
        <w:rPr/>
        <w:t>. �� ��⮨� �� ���� ��⥩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��</w:t>
      </w:r>
      <w:r>
        <w:rPr/>
        <w:t>砫� ᫥���� ������</w:t>
      </w:r>
      <w:r>
        <w:rPr/>
        <w:t>, � ��⥬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</w:t>
      </w:r>
      <w:r>
        <w:rPr/>
        <w:t xml:space="preserve">㫥���� ���� </w:t>
      </w:r>
      <w:r>
        <w:rPr/>
        <w:t xml:space="preserve">- </w:t>
      </w:r>
      <w:r>
        <w:rPr/>
        <w:t>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 ����� �����</w:t>
      </w:r>
      <w:r>
        <w:rPr/>
        <w:t xml:space="preserve">᭮�� </w:t>
      </w:r>
      <w:r>
        <w:rPr/>
        <w:t xml:space="preserve">䠩�� </w:t>
      </w:r>
      <w:r>
        <w:rPr/>
        <w:t>(p���p���� .SQ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q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offset;              // </w:t>
      </w:r>
      <w:r>
        <w:rPr/>
        <w:t>ᬥ</w:t>
      </w:r>
      <w:r>
        <w:rPr/>
        <w:t>饭�� ���쬠 � 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umsgid;     // ����p �⮣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hash;       // ���-�</w:t>
      </w:r>
      <w:r>
        <w:rPr/>
        <w:t xml:space="preserve">㭪�� �� ���� </w:t>
      </w:r>
      <w:r>
        <w:rPr/>
        <w:t>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p� </w:t>
      </w:r>
      <w:r>
        <w:rPr/>
        <w:t>䠩�� ����</w:t>
      </w:r>
      <w:r>
        <w:rPr/>
        <w:t>p����� �</w:t>
      </w:r>
      <w:r>
        <w:rPr/>
        <w:t xml:space="preserve">㬬 </w:t>
      </w:r>
      <w:r>
        <w:rPr/>
        <w:t>(p���p���� .SQ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 �</w:t>
      </w:r>
      <w:r>
        <w:rPr/>
        <w:t xml:space="preserve">⠭� �p������� ��p���p, ��᪮��� ��� </w:t>
      </w:r>
      <w:r>
        <w:rPr/>
        <w:t>䠩� ����� �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 ��p���p�. �� ��⮨� �� 4 ����, � ���p�� �p������ �᫮ </w:t>
      </w:r>
      <w:r>
        <w:rPr/>
        <w:t>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</w:t>
      </w:r>
      <w:r>
        <w:rPr/>
        <w:t>p����� �</w:t>
      </w:r>
      <w:r>
        <w:rPr/>
        <w:t>㬬 � ����</w:t>
      </w:r>
      <w:r>
        <w:rPr/>
        <w:t>p ����</w:t>
      </w:r>
      <w:r>
        <w:rPr/>
        <w:t>樨</w:t>
      </w:r>
      <w:r>
        <w:rPr/>
        <w:t>, � ���p�� �</w:t>
      </w:r>
      <w:r>
        <w:rPr/>
        <w:t>㤥� �����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</w:t>
      </w:r>
      <w:r>
        <w:rPr/>
        <w:t>p��</w:t>
      </w:r>
      <w:r>
        <w:rPr/>
        <w:t>쭠� �㬬�</w:t>
      </w:r>
      <w:r>
        <w:rPr/>
        <w:t xml:space="preserve">. ��᫥ ��� 4 ���� ᫥���� </w:t>
      </w:r>
      <w:r>
        <w:rPr/>
        <w:t>ᠬ� 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</w:t>
      </w:r>
      <w:r>
        <w:rPr/>
        <w:t>- �� 8 ���� ������, �� ������⢮ ��p�������� ���</w:t>
      </w:r>
      <w:r>
        <w:rPr/>
        <w:t>祢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plicates' � </w:t>
      </w:r>
      <w:r>
        <w:rPr/>
        <w:t>䠩�� ���䨣�</w:t>
      </w:r>
      <w:r>
        <w:rPr/>
        <w:t>p�</w:t>
      </w:r>
      <w:r>
        <w:rPr/>
        <w:t xml:space="preserve">樨 </w:t>
      </w:r>
      <w:r>
        <w:rPr/>
        <w:t xml:space="preserve">Squish.CFG. � </w:t>
      </w:r>
      <w:r>
        <w:rPr/>
        <w:t>ᮦ������</w:t>
      </w:r>
      <w:r>
        <w:rPr/>
        <w:t xml:space="preserve">, ��� �� </w:t>
      </w:r>
      <w:r>
        <w:rPr/>
        <w:t>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⮤ ���᫥��� ��� �</w:t>
      </w:r>
      <w:r>
        <w:rPr/>
        <w:t>㬬</w:t>
      </w:r>
      <w:r>
        <w:rPr/>
        <w:t>, �� ���� �⢥p�����,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CRC32, ���᫥��</w:t>
      </w:r>
      <w:r>
        <w:rPr/>
        <w:t>묨 �� ������</w:t>
      </w:r>
      <w:r>
        <w:rPr/>
        <w:t>-����� �</w:t>
      </w:r>
      <w:r>
        <w:rPr/>
        <w:t>吝���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, ��᪮��� �� �p����������� � 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</w:t>
      </w:r>
      <w:r>
        <w:rPr/>
        <w:t>GoldEd ����� ����p</w:t>
      </w:r>
      <w:r>
        <w:rPr/>
        <w:t>㦨�� �</w:t>
      </w:r>
      <w:r>
        <w:rPr/>
        <w:t xml:space="preserve">⢥p�� </w:t>
      </w:r>
      <w:r>
        <w:rPr/>
        <w:t xml:space="preserve">䠩� </w:t>
      </w:r>
      <w:r>
        <w:rPr/>
        <w:t>- .SQL, � �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read pointers - </w:t>
      </w:r>
      <w:r>
        <w:rPr/>
        <w:t>㪠��⥫� �� ��᫥���� �</w:t>
      </w:r>
      <w:r>
        <w:rPr/>
        <w:t>p��⠭��� ���</w:t>
      </w:r>
      <w:r>
        <w:rPr/>
        <w:t>쬮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��� ��p���p� �p�����</w:t>
      </w:r>
      <w:r>
        <w:rPr/>
        <w:t>쭠</w:t>
      </w:r>
      <w:r>
        <w:rPr/>
        <w:t>, � �� � ���</w:t>
      </w:r>
      <w:r>
        <w:rPr/>
        <w:t>㦤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</w:t>
      </w:r>
      <w:r>
        <w:rPr/>
        <w:t xml:space="preserve">p���⠥�? ����⢥��� ���� �p���⠢���� � </w:t>
      </w:r>
      <w:r>
        <w:rPr/>
        <w:t>䠩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祪 �</w:t>
      </w:r>
      <w:r>
        <w:rPr/>
        <w:t xml:space="preserve">p����� - </w:t>
      </w:r>
      <w:r>
        <w:rPr/>
        <w:t>楯�窠 ��</w:t>
      </w:r>
      <w:r>
        <w:rPr/>
        <w:t xml:space="preserve">ᥬ � </w:t>
      </w:r>
      <w:r>
        <w:rPr/>
        <w:t xml:space="preserve">楯�窠 ������ ���⪮� </w:t>
      </w:r>
      <w:r>
        <w:rPr/>
        <w:t>(</w:t>
      </w:r>
      <w:r>
        <w:rPr/>
        <w:t>㤠������ ��</w:t>
      </w:r>
      <w:r>
        <w:rPr/>
        <w:t>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楯�窠 �</w:t>
      </w:r>
      <w:r>
        <w:rPr/>
        <w:t xml:space="preserve">p���⠢��� �� </w:t>
      </w:r>
      <w:r>
        <w:rPr/>
        <w:t>ᥡ� ��</w:t>
      </w:r>
      <w:r>
        <w:rPr/>
        <w:t>㭠�</w:t>
      </w:r>
      <w:r>
        <w:rPr/>
        <w:t xml:space="preserve">p������� </w:t>
      </w:r>
      <w:r>
        <w:rPr/>
        <w:t>ᯨ᮪</w:t>
      </w:r>
      <w:r>
        <w:rPr/>
        <w:t>,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������� ��</w:t>
      </w:r>
      <w:r>
        <w:rPr/>
        <w:t>뫪� �� �</w:t>
      </w:r>
      <w:r>
        <w:rPr/>
        <w:t>p����</w:t>
      </w:r>
      <w:r>
        <w:rPr/>
        <w:t>騩 � ��᫥���騩 ������ 楯�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, ���p���p, </w:t>
      </w:r>
      <w:r>
        <w:rPr/>
        <w:t>㤠����� ���쬠 �</w:t>
      </w:r>
      <w:r>
        <w:rPr/>
        <w:t>p���������� �� ᫥���</w:t>
      </w:r>
      <w:r>
        <w:rPr/>
        <w:t>饬� ��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� �</w:t>
      </w:r>
      <w:r>
        <w:rPr/>
        <w:t>p����</w:t>
      </w:r>
      <w:r>
        <w:rPr/>
        <w:t>饥 ���쬮</w:t>
      </w:r>
      <w:r>
        <w:rPr/>
        <w:t>, � ��� ���� next �����</w:t>
      </w:r>
      <w:r>
        <w:rPr/>
        <w:t xml:space="preserve">뢠���� ���� </w:t>
      </w:r>
      <w:r>
        <w:rPr/>
        <w:t>nex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塞�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� ᫥���饥 ���쬮</w:t>
      </w:r>
      <w:r>
        <w:rPr/>
        <w:t>, � ��� ���� prev �����</w:t>
      </w:r>
      <w:r>
        <w:rPr/>
        <w:t xml:space="preserve">뢠���� ���� </w:t>
      </w:r>
      <w:r>
        <w:rPr/>
        <w:t>pre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塞�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</w:t>
      </w:r>
      <w:r>
        <w:rPr/>
        <w:t>㤠�塞�� ���쬮 �뫮 ��</w:t>
      </w:r>
      <w:r>
        <w:rPr/>
        <w:t xml:space="preserve">p�� ��� ��᫥���� � </w:t>
      </w:r>
      <w:r>
        <w:rPr/>
        <w:t>楯�窥</w:t>
      </w:r>
      <w:r>
        <w:rPr/>
        <w:t>, ��p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first ��� last 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� ��᫥���� �</w:t>
      </w:r>
      <w:r>
        <w:rPr/>
        <w:t xml:space="preserve">p��� � </w:t>
      </w:r>
      <w:r>
        <w:rPr/>
        <w:t xml:space="preserve">楯�窥 </w:t>
      </w:r>
      <w:r>
        <w:rPr/>
        <w:t>᢮������</w:t>
      </w:r>
      <w:r>
        <w:rPr/>
        <w:t>, � ��� ���� next �����</w:t>
      </w:r>
      <w:r>
        <w:rPr/>
        <w:t>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ᬥ</w:t>
      </w:r>
      <w:r>
        <w:rPr/>
        <w:t>饭�� � 䠩�� 㤠�塞��� ���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prev </w:t>
      </w:r>
      <w:r>
        <w:rPr/>
        <w:t xml:space="preserve">㤠�塞��� ���쬠 �����뢠���� </w:t>
      </w:r>
      <w:r>
        <w:rPr/>
        <w:t>ᬥ</w:t>
      </w:r>
      <w:r>
        <w:rPr/>
        <w:t>饭�� ��᫥����� 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�� ���� ��pp���p���� ���� lastf, �᫨ </w:t>
      </w:r>
      <w:r>
        <w:rPr/>
        <w:t xml:space="preserve">楯�窠 </w:t>
      </w:r>
      <w:r>
        <w:rPr/>
        <w:t>᢮�����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뫠 ���⮩ </w:t>
      </w:r>
      <w:r>
        <w:rPr/>
        <w:t>- � � first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pp���p���� ������� </w:t>
      </w:r>
      <w:r>
        <w:rPr/>
        <w:t xml:space="preserve">䠩� </w:t>
      </w:r>
      <w:r>
        <w:rPr/>
        <w:t>- �� �</w:t>
      </w:r>
      <w:r>
        <w:rPr/>
        <w:t>室�</w:t>
      </w:r>
      <w:r>
        <w:rPr/>
        <w:t>, ��</w:t>
      </w:r>
      <w:r>
        <w:rPr/>
        <w:t>稭�� � ��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饣� �� 㤠�塞�</w:t>
      </w:r>
      <w:r>
        <w:rPr/>
        <w:t xml:space="preserve">, </w:t>
      </w:r>
      <w:r>
        <w:rPr/>
        <w:t xml:space="preserve">ᤢ������� �� </w:t>
      </w:r>
      <w:r>
        <w:rPr/>
        <w:t>12 ���� � ��</w:t>
      </w:r>
      <w:r>
        <w:rPr/>
        <w:t>砫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p���p�� ����p�� ��⠢�� ���</w:t>
      </w:r>
      <w:r>
        <w:rPr/>
        <w:t>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塞 </w:t>
      </w:r>
      <w:r>
        <w:rPr/>
        <w:t>p����p ���</w:t>
      </w:r>
      <w:r>
        <w:rPr/>
        <w:t>쬠</w:t>
      </w:r>
      <w:r>
        <w:rPr/>
        <w:t>, 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᪠��</w:t>
      </w:r>
      <w:r>
        <w:rPr/>
        <w:t>p</w:t>
      </w:r>
      <w:r>
        <w:rPr/>
        <w:t xml:space="preserve">㥬 楯��� </w:t>
      </w:r>
      <w:r>
        <w:rPr/>
        <w:t>᢮������ �</w:t>
      </w:r>
      <w:r>
        <w:rPr/>
        <w:t>p�����, ������ ���� �p���, p����p 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p���� p����p� ���</w:t>
      </w:r>
      <w:r>
        <w:rPr/>
        <w:t>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⠪�� �p��� ����p</w:t>
      </w:r>
      <w:r>
        <w:rPr/>
        <w:t>㦥�</w:t>
      </w:r>
      <w:r>
        <w:rPr/>
        <w:t>, �����</w:t>
      </w:r>
      <w:r>
        <w:rPr/>
        <w:t>뢠�� � ���� ���쬮 � �</w:t>
      </w:r>
      <w:r>
        <w:rPr/>
        <w:t>p�������� ���p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㤠����� ���쬠</w:t>
      </w:r>
      <w:r>
        <w:rPr/>
        <w:t>, ⮫</w:t>
      </w:r>
      <w:r>
        <w:rPr/>
        <w:t>쪮 楯�窨 �������� ���</w:t>
      </w:r>
      <w:r>
        <w:rPr/>
        <w:t>⠬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 </w:t>
      </w:r>
      <w:r>
        <w:rPr/>
        <w:t>㤠����� �� 楯�窨 ������ � ����砥��� � ����� 楯�窨 ��</w:t>
      </w:r>
      <w:r>
        <w:rPr/>
        <w:t>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p��� ���</w:t>
      </w:r>
      <w:r>
        <w:rPr/>
        <w:t xml:space="preserve">室�饣� </w:t>
      </w:r>
      <w:r>
        <w:rPr/>
        <w:t>p����p� �� ����p</w:t>
      </w:r>
      <w:r>
        <w:rPr/>
        <w:t>㦥�</w:t>
      </w:r>
      <w:r>
        <w:rPr/>
        <w:t>, �����</w:t>
      </w:r>
      <w:r>
        <w:rPr/>
        <w:t>뢠�� ���쬮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 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p���� ��pp���p</w:t>
      </w:r>
      <w:r>
        <w:rPr/>
        <w:t xml:space="preserve">㥬 ���� </w:t>
      </w:r>
      <w:r>
        <w:rPr/>
        <w:t>next �p����</w:t>
      </w:r>
      <w:r>
        <w:rPr/>
        <w:t>饣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�� ���� prev ����� ����</w:t>
      </w:r>
      <w:r>
        <w:rPr/>
        <w:t>ᠭ���� ���</w:t>
      </w:r>
      <w:r>
        <w:rPr/>
        <w:t>쬠</w:t>
      </w:r>
      <w:r>
        <w:rPr/>
        <w:t>, ��⥬ ��pp���p</w:t>
      </w:r>
      <w:r>
        <w:rPr/>
        <w:t xml:space="preserve">㥬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last, uid, en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뢠�� ���� �室 � 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</w:t>
      </w:r>
      <w:r>
        <w:rPr/>
        <w:t>饬</w:t>
      </w:r>
      <w:r>
        <w:rPr/>
        <w:t>-�, � ��. ����</w:t>
      </w:r>
      <w:r>
        <w:rPr/>
        <w:t>室��� ⮫쪮 ����� � ����</w:t>
      </w:r>
      <w:r>
        <w:rPr/>
        <w:t>, �� ������ � .SQD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p������ �� ⠪, ��� � �����. �� ����p� ������� �p� ����� ���</w:t>
      </w:r>
      <w:r>
        <w:rPr/>
        <w:t>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>室��� �</w:t>
      </w:r>
      <w:r>
        <w:rPr/>
        <w:t xml:space="preserve">p��� �� </w:t>
      </w:r>
      <w:r>
        <w:rPr/>
        <w:t>ᨬ���� ��</w:t>
      </w:r>
      <w:r>
        <w:rPr/>
        <w:t>p����� ��p���, � � ���� ����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ᨬ����� </w:t>
      </w:r>
      <w:r>
        <w:rPr/>
        <w:t>'\0'. � �� ������ ��⠭����� �p����</w:t>
      </w:r>
      <w:r>
        <w:rPr/>
        <w:t xml:space="preserve">쭮� ���祭�� ���� </w:t>
      </w:r>
      <w:r>
        <w:rPr/>
        <w:t>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쬠</w:t>
      </w:r>
      <w:r>
        <w:rPr/>
        <w:t>, ���� p�����p �</w:t>
      </w:r>
      <w:r>
        <w:rPr/>
        <w:t>㤥� ��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 ����� ���</w:t>
      </w:r>
      <w:r>
        <w:rPr/>
        <w:t>ᠫ</w:t>
      </w:r>
      <w:r>
        <w:rPr/>
        <w:t>, ���</w:t>
      </w:r>
      <w:r>
        <w:rPr/>
        <w:t xml:space="preserve">᭥�� � </w:t>
      </w:r>
      <w:r>
        <w:rPr/>
        <w:t>p������ �</w:t>
      </w:r>
      <w:r>
        <w:rPr/>
        <w:t>ᯥ</w:t>
      </w:r>
      <w:r>
        <w:rPr/>
        <w:t>p����⮢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QD-�p���, ��� �p����</w:t>
      </w:r>
      <w:r>
        <w:rPr/>
        <w:t xml:space="preserve">祭�� </w:t>
      </w:r>
      <w:r>
        <w:rPr/>
        <w:t>API. ���⮬� � ���������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����, ��-� � ��� �p�������. �p��� �� �</w:t>
      </w:r>
      <w:r>
        <w:rPr/>
        <w:t>㤨�� ���� �� �� ᫨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